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0pt;margin-top:-71.95pt;width:545.95pt;height:44.2pt;mso-wrap-style:none;v-text-anchor:middle" type="_x0000_t136">
            <v:path textpathok="t"/>
            <v:textpath on="t" fitshape="t" string="Ysgol Gyfun Llanhari" style="font-family:&quot;Comic Sans MS&quot;;font-size:12pt"/>
            <v:fill o:detectmouseclick="t" type="solid" color2="aqua"/>
            <v:stroke color="black" weight="44280" joinstyle="miter" endcap="flat"/>
            <w10:wrap type="none"/>
          </v:shape>
        </w:pict>
        <w:pict>
          <v:shape id="shape_0" fillcolor="red" stroked="t" o:allowincell="f" style="position:absolute;margin-left:34pt;margin-top:-3.25pt;width:664.95pt;height:380.95pt;mso-wrap-style:none;v-text-anchor:middle" type="_x0000_t136">
            <v:path textpathok="t"/>
            <v:textpath on="t" fitshape="t" string="YR ADRAN FATHEMATEG&#10;Cynlluniau Gwaith Bl.10&#10;TGAU Sylfaenol 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43900</wp:posOffset>
            </wp:positionH>
            <wp:positionV relativeFrom="paragraph">
              <wp:posOffset>114300</wp:posOffset>
            </wp:positionV>
            <wp:extent cx="1028700" cy="11144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260985</wp:posOffset>
            </wp:positionV>
            <wp:extent cx="1028700" cy="11144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240"/>
        <w:gridCol w:w="9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HYDREF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piau 2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iodweddau a thermau siapiau 2D yn cynnwys triongl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edrochrau a’r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lewyrchu siapiau mewn llinell cymesure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mesuredd cylchdro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sbarthu pedrochrau (SGWAR, PETRYAL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LELOGRAM, TRAPESIWM, RHOMBWS) yn ôl e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dweddau geometreg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dnabod siapiau cyfath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apiau sy’n brithweithio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rllen a ysgrifennu rhifau cyfan mewn ffigyrau a geiri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lgrynnu rhifau i’r 10, 100, 1000 agosa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gwerth lle a deg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Talgrynnu rhifau i’r rhif cyfan a llefydd deg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lgrynnu rhifau i ffigyrau ystyrl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cs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a ddefnyddio indecsau (rhifau cyfan positif) a’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nydd o geirfa fel “ciwb” a “sgwario”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 rheolau indecsa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= 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leiddio mynegia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sglu termau tebyg a symleiddio mynegiadau sy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+ a, a x a x a, a x b x 3,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a - 4b + 4a + 5b,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bygolrwydd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a defnyddio’r termau “siawns teg” “amhosib”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annhebygol” “tebygol” “sicr”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frifo tebygolrwydd o ddigwyddiadau syml - nodi’r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bion ar ffurf tebygolrwydd, canran neu degolyn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(A’) = 1 - P(A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mharu tebygolrwydd arbrofol gyda tebygolrwydd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caniaethol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mcangyfrif tebygolrwydd wedi seilio ar dystiolaeth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ofol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NADOLIG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gonn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lygonnau rheolaidd ac afreolai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nglau mewnol pedrochrau a thriongl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nglau mewn ac allanol unrhyw bolyg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hangu cromfachau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actor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hangu cromfachau a symleiddio mynegiad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factorio mynegiadau sy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(a+b), 2(3x - 1) + 3(x + 3),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(3x - 1) - (x - 4)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 + 4, 5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10x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cangyfri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lwyno’r symbol ≈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nyddio amcangyfrif mewn problemau lluosi a rhannu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gyda rhifau cyfan er mwyn cael brasamcanion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Amcangyfrif wrth talgrynnu i un ffigwr ystyrl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 x 35 / 49 ≈ 30 x 40/50 = ....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l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dolygu mesur a llunio onglau i’r 1˚ a hydoedd i’r 1mm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sa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siapiau gyda onglydd a phren mesur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Adolygu onglau ar linell syth, triongl, o amgylch pwynt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nglau cyferbyn, llinellau paralel, onglau mewnol, eiledol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fateb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yn cynnwys yr ucho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olwg/Holiadur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Cynllunio a beirniadu arolygon/holiadur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240"/>
        <w:gridCol w:w="9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CHWEFROR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wsffurfia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adlewyrchu siapi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lchdroi siapiau trwy 90˚, 180˚, 270˚ (gyda canol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elaethu siapiau gyda ffactor graddfa positif (gyda canol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rawsfudo siapiau (2 uned i gyfeiriad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..........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eiriann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esur a llunio cyfeiriannau 3 ffigw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amrywiol yn cynnwys cyfeiri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mareb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Adnabod cymarebau fel ffracsiwn o werth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Cyfrifo cymarebau o swm mewn cyd-dest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sgrifenn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ynegiadau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 gwybodaeth i ffurfio mynegia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Ffurfio hafaliad a’i ddatry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e tocyn plentyn yn costio £x, rwy’n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ynu 5 tocyn, mae tocyn oedolyn yn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stio £3 yn fwy.......,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au Cyfeiri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fnu rhifau negatif mewn cyd-destun a’i trefnu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io, tynnu, lluosi a rhannu rhifau cyfeirol mewn </w:t>
            </w:r>
          </w:p>
          <w:p>
            <w:pPr>
              <w:pStyle w:val="Normal"/>
              <w:ind w:left="75"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d-dest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wl bws?  Bocs wyau?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240"/>
        <w:gridCol w:w="9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Y PASG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orem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hagor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a ddefnyddio Theorem Pythagoras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yn ymwneud â Theorem Pythagoras (y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nwys rhai gwrthdr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new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Adolygu  +, -, x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ffracsiynau, degolion a rhifau negati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newid rhifau cyfan positif a negatif, ffracsiynau a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golion mewn i fformiwlâu geirio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newid rhifau cyfan positif a negatif, ffracsiynau a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olion mewn fformiwlâu ar ffurf symbol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log = nifer yr oriau x £10.50.....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= u + at Beth yw v pan bo u = ....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rwpio data arwahanol neu di-dor mewn i cyfyngau (neu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barthiadau) hafal a llunio diagram amlder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a deall marciau tali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a dehongli pictogramau, siartiau bar a siartiau cylch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a dehongli diagramau amlder (heb a wedi grwpi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hoddir y grwpiau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bygolrwydd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sy’n cynnwys holl canlyniadau 2 arbrawf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e taflu 2 dis) a chwblhau tabl gofod sampl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s yw A a B yn cydanghynhwysol (methu digwydd yr un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yd) yna y tebygolrwydd bydd A neu B yn digwydd yw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(A) + P(B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 yw A a B yn annibynnol yna y tebygolrwydd bydd A a B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n digwydd yw P(A) x P(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240"/>
        <w:gridCol w:w="9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SULGWYN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ymau Rhi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nabod, disgrifio a pharhau patrymau rhi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grifio mewn geiriau a symbolau y rheol ar gyfer y term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af dilyniant rhi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dilyniant llino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toi ar gyfer y ffug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holia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ersi adolygu ar gyfer y ffug arholiadau (y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nnwys dewis unedau sydd wedi peri gofid)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holiad Haf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ansoddi arholiadau Haf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nabod gwendidia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eithio ar targedau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ythefnos o wersi yn adolygu gwendidau o’r ffug arholi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4 Rhe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rys problemau gan ddefnyddio dulliau adio, tynnu, </w:t>
            </w:r>
          </w:p>
          <w:p>
            <w:pPr>
              <w:pStyle w:val="Normal"/>
              <w:ind w:left="75"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luosi a rhannu byr heb gyfrifiannell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rys problemau gan ddefnyddio dulliau lluosi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hannu hir heb gyfrifiannell rhif 3 digi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algrynnu atebion yn synhwyrol (i fyny neu i lawr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240"/>
        <w:gridCol w:w="9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YR HAF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wynebedd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erimed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rwynebedd a pherimedr sgwâr, petryal, triongl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lelogram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wynebedd siapiau cyfansaw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cyfrifo’r cymedr, modd, canolrif ac amredia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cangyfrif y cymedr o dabl amlder (wedi ac heb grwpio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nabod y canolrif a’r modd o dabl amlder heb ei grwpio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nabod y pa cyfwng sy’n cynnwys y canolrif a’r mod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edi grwpio)</w:t>
            </w:r>
          </w:p>
          <w:p>
            <w:pPr>
              <w:pStyle w:val="Normal"/>
              <w:ind w:left="32" w:right="-3173" w:hanging="32"/>
              <w:rPr/>
            </w:pPr>
            <w:r>
              <w:rPr>
                <w:sz w:val="22"/>
                <w:szCs w:val="22"/>
              </w:rPr>
              <w:t>- Adolygu diagramau Amlder a llunio polygon aml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Comic Sans MS" w:hAnsi="Comic Sans M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39:00Z</dcterms:created>
  <dc:creator>Betsan Jones</dc:creator>
  <dc:description/>
  <cp:keywords/>
  <dc:language>en-US</dc:language>
  <cp:lastModifiedBy>Betsan Jones</cp:lastModifiedBy>
  <dcterms:modified xsi:type="dcterms:W3CDTF">2009-08-26T15:11:00Z</dcterms:modified>
  <cp:revision>4</cp:revision>
  <dc:subject/>
  <dc:title>HANNER TYMOR HYDREF</dc:title>
</cp:coreProperties>
</file>